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>от 25.11.2021 года  № 163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1701"/>
      </w:tblGrid>
      <w:tr>
        <w:trPr>
          <w:tblHeader w:val="true"/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43 319,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3 862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1000 0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666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9 964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3 02231 01 0000 110            1 03 02241 01 0000 110                    1 03 02251 01 0000 110                   1 03 02261 01 0000 110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33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00 02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применением упрощенной системы налогообложения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589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458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00 02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525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2010 02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организаций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47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, сборы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71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 полученные  от  предоставления  бюджетных  кредитов  внутри страны за счет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17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1 05010 00 0000 120                                    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41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 11 05025 05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 11 07015 05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1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52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89 456,7</w:t>
            </w:r>
          </w:p>
        </w:tc>
      </w:tr>
      <w:tr>
        <w:trPr>
          <w:trHeight w:val="54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 587 584,7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4 302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 302,5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6 033,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77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 262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228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62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304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835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97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20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рочие субсидии бюджетам 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3 853,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036 201,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1 697,7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95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35082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527,8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303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138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36900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 302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 02 4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1 047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0014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47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4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негосударствен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 872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4 05010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72,0</w:t>
            </w:r>
          </w:p>
        </w:tc>
      </w:tr>
    </w:tbl>
    <w:p>
      <w:pPr>
        <w:pStyle w:val="Normal"/>
        <w:jc w:val="both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276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2:58:00Z</dcterms:created>
  <dc:creator>Budget3</dc:creator>
  <dc:description/>
  <cp:keywords/>
  <dc:language>en-US</dc:language>
  <cp:lastModifiedBy>Христозова Антонина</cp:lastModifiedBy>
  <cp:lastPrinted>2022-02-08T17:00:00Z</cp:lastPrinted>
  <dcterms:modified xsi:type="dcterms:W3CDTF">2022-03-09T12:52:00Z</dcterms:modified>
  <cp:revision>13</cp:revision>
  <dc:subject/>
  <dc:title>Приложение № 3</dc:title>
</cp:coreProperties>
</file>